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allinn, Veskiposti tn 2, 10138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Indrek Lillemäe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koopia lepingu allkirjastaja volikirjast, kui allkirjastamine toimub volituse alusel (vt LISA 2).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indrek.lillemae@eservice.ee</w:t>
              </w:r>
            </w:hyperlink>
            <w:r>
              <w:rPr>
                <w:rFonts w:cs="Times New Roman" w:ascii="Times New Roman" w:hAnsi="Times New Roman"/>
              </w:rPr>
              <w:t xml:space="preserve"> / 512 305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ga liitumine</w:t>
            </w:r>
          </w:p>
        </w:tc>
      </w:tr>
      <w:tr>
        <w:trPr>
          <w:trHeight w:val="40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 "22194 Külitse järve tee tänavavalgustuse liitumine elektrivõrguga. Külitse alevik, Kambja vald, Tartu maakond (LC0458)“ / 23_THR89355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E-Service AS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: 7.1-2/24/1690-2 / 07.02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-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22194 Külitse järve tee 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94901:005:030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3835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043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Ruumikuju andmed: PARI ID 11367 /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https://pari.kataster.ee/spatial-shape/11367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 (vt LISA 1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rek.lillemae@eservic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Indrek Lillemäe</cp:lastModifiedBy>
  <cp:lastPrinted>2020-04-26T16:24:00Z</cp:lastPrinted>
  <dcterms:modified xsi:type="dcterms:W3CDTF">2024-03-04T12:0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